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BORDEROU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LANURI GENERA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RGHITA,  JUD.  BIHOR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31235" cy="1222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23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6"/>
                              <w:gridCol w:w="2800"/>
                              <w:gridCol w:w="1625"/>
                            </w:tblGrid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M. Parvulescu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05pt;height:96.25pt;mso-wrap-distance-left:9pt;mso-wrap-distance-right:0pt;mso-wrap-distance-top:0pt;mso-wrap-distance-bottom:0pt;margin-top:8.65pt;mso-position-vertical-relative:text;margin-left:20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6"/>
                        <w:gridCol w:w="2800"/>
                        <w:gridCol w:w="1625"/>
                      </w:tblGrid>
                      <w:tr>
                        <w:trPr>
                          <w:trHeight w:val="785" w:hRule="atLeast"/>
                        </w:trPr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M. Parvulescu</w:t>
                            </w:r>
                          </w:p>
                        </w:tc>
                        <w:tc>
                          <w:tcPr>
                            <w:tcW w:w="16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16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16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199"/>
        <w:gridCol w:w="1680"/>
        <w:gridCol w:w="1176"/>
        <w:gridCol w:w="829"/>
        <w:gridCol w:w="103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n Ridicare Topografica Ramp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ghi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00-R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A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n incadrare in zona Ramp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ghi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n de situatie Ramp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ghi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4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Grafic de realizare a investitie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Picture 1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Picture 1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Picture 15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5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Picture 15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5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4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DE INCARCARE TITEI </w:t>
          </w:r>
          <w:r>
            <w:rPr>
              <w:rFonts w:eastAsia="Times New Roman" w:cs="Times New Roman" w:ascii="Times New Roman" w:hAnsi="Times New Roman"/>
              <w:b/>
              <w:lang w:eastAsia="ro-RO"/>
            </w:rPr>
            <w:t>MARGHITA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, </w:t>
          </w:r>
        </w:p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IHOR</w:t>
          </w:r>
          <w:r>
            <w:rPr/>
            <w:t xml:space="preserve"> 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4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 S.A.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PLANURI GENERAL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Pictur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Picture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Picture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Picture 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41:00Z</dcterms:created>
  <dc:creator>Calculator_2</dc:creator>
  <dc:description/>
  <cp:keywords/>
  <dc:language>en-US</dc:language>
  <cp:lastModifiedBy>Windows User</cp:lastModifiedBy>
  <cp:lastPrinted>2018-07-04T11:05:00Z</cp:lastPrinted>
  <dcterms:modified xsi:type="dcterms:W3CDTF">2018-07-04T08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